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для формирования сведений по форме 13-ГЛР «Сведения о наличии и состоянии лесных культур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</w:t>
      </w:r>
      <w:r>
        <w:rPr>
          <w:b/>
          <w:sz w:val="40"/>
          <w:szCs w:val="40"/>
          <w:lang w:val="en-US"/>
        </w:rPr>
        <w:t>1</w:t>
      </w:r>
      <w:r>
        <w:rPr>
          <w:b/>
          <w:sz w:val="40"/>
          <w:szCs w:val="40"/>
        </w:rPr>
        <w:t>3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уководство пользователя </w:t>
        <w:br/>
        <w:t>(для сотрудников лесничества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4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9226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5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5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59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0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5292266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4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5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 файлов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22666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файлов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7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22668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52922669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22670">
            <w:r>
              <w:rPr>
                <w:rStyle w:val="IndexLink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52922671">
            <w:r>
              <w:rPr>
                <w:rStyle w:val="IndexLink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52922656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6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52922657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ля приведения в соответствие с Приказом Минприроды России от 24.12.2021 N 1007 "Об утверждении форм ведения государственного лесного реестра" (далее – приказ N 1007) формы 13-ГЛР, полученной из программного продукта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(далее -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), разработан АРМ «13-ГЛР» (далее – АРМ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 является информационно-программным модулем, обеспечивающим автоматизированное формирование данных по форме 13-ГЛР «Сведения о наличии и состоянии лесных культур» путем загрузки информации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 возможностью ввода недостающих сведений </w:t>
        <w:br/>
        <w:t>(при наличии).</w:t>
      </w:r>
    </w:p>
    <w:p>
      <w:pPr>
        <w:pStyle w:val="Normal"/>
        <w:ind w:left="450" w:righ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Загрузка информации в АРМ из </w:t>
      </w:r>
      <w:r>
        <w:rPr>
          <w:b/>
          <w:i/>
          <w:sz w:val="28"/>
          <w:szCs w:val="28"/>
          <w:lang w:val="en-US"/>
        </w:rPr>
        <w:t>PPP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Lesfond</w:t>
      </w:r>
      <w:r>
        <w:rPr>
          <w:b/>
          <w:i/>
          <w:sz w:val="28"/>
          <w:szCs w:val="28"/>
        </w:rPr>
        <w:t xml:space="preserve"> осуществляется во всех лесничества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3-ГЛР в лесничествах</w:t>
        <w:br/>
        <w:t>на территории Российской Федерации.</w:t>
      </w:r>
    </w:p>
    <w:p>
      <w:pPr>
        <w:pStyle w:val="Normal"/>
        <w:ind w:left="57" w:right="170"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загружать в АРМ 13-ГЛР информацию по лесничеству, полученную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ить недостающую информацию и корректировать ее; 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3-ГЛР «Сведения о наличии и состоянии лесных культур» по лесничеству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соответствии </w:t>
        <w:br/>
        <w:t xml:space="preserve">с прик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07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по лесничеству для отправки в территориальный орган государственной власти субъекта Российской Федерации;</w:t>
      </w:r>
    </w:p>
    <w:p>
      <w:pPr>
        <w:pStyle w:val="Normal"/>
        <w:numPr>
          <w:ilvl w:val="0"/>
          <w:numId w:val="4"/>
        </w:numPr>
        <w:ind w:left="57" w:right="170"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52922658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52922659"/>
      <w:bookmarkStart w:id="4" w:name="_Начало_работы"/>
      <w:bookmarkEnd w:id="3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3-ГЛР 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13_ГЛР_лесничество», «Прочти меня 13 ГЛР», </w:t>
        <w:br/>
        <w:t>«АРМ_13-ГЛР_версия.exe», «БД_13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Папка «Выходные_документы» предусмотрена для выгрузки отчетов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ка «Загрузка» служит для загрузки данных из файл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олученного из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 или из разархивированного транспортного файл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«13-ГЛР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3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3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13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52922660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52922661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3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загрузки программы на экране будет отображено окно формы «13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7230" cy="3915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52922662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 xml:space="preserve">в ФГБУ «Рослесинфорг» Отдел обобщения и анализа ГЛР по телефону: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52922663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52922664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их списках «Субъект РФ» и «Лесничество» выбирается наименование субъекта РФ и лесничества соответственно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, выбор другого наименования лесничества осуществляется по кнопке «Изменить», при этом следует иметь ввиду, что база данных будет очищена. На экране появится сообщение: </w:t>
      </w:r>
    </w:p>
    <w:p>
      <w:pPr>
        <w:pStyle w:val="Normal"/>
        <w:spacing w:before="240" w:after="240"/>
        <w:ind w:left="57" w:right="170"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3447415" cy="1691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40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spacing w:before="24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28975" cy="138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ем списке «Период отчёта» выбирается соответствующий период отчетности. Выбранный период отчёта будет отражён в сформированной </w:t>
        <w:br/>
        <w:t>форме 13-ГЛР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/>
      </w:pPr>
      <w:bookmarkStart w:id="11" w:name="__RefHeading___Toc152922665"/>
      <w:bookmarkEnd w:id="11"/>
      <w:r>
        <w:rPr>
          <w:rFonts w:cs="Times New Roman" w:ascii="Times New Roman" w:hAnsi="Times New Roman"/>
          <w:i w:val="false"/>
        </w:rPr>
        <w:t>Импорт файлов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bookmarkStart w:id="12" w:name="__RefHeading___Toc152922666"/>
      <w:bookmarkEnd w:id="12"/>
      <w:r>
        <w:rPr>
          <w:rFonts w:cs="Times New Roman" w:ascii="Times New Roman" w:hAnsi="Times New Roman"/>
          <w:sz w:val="28"/>
          <w:szCs w:val="28"/>
        </w:rPr>
        <w:t>Импорт. Загрузка данных из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 xml:space="preserve">для загрузки данных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х в программе PPP_Lesfond за отчетный период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всех сведений из базы данных старой версии АРМ в новую версию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в АРМ необходимо заполнить все формы в программе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, осуществить контроль введенных данных и сформировать выходные формы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Далее следует скопировать файл с именем </w:t>
        <w:br/>
        <w:t>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05_</w:t>
      </w:r>
      <w:r>
        <w:rPr>
          <w:sz w:val="28"/>
          <w:szCs w:val="28"/>
          <w:lang w:val="en-US"/>
        </w:rPr>
        <w:t>lsx</w:t>
      </w:r>
      <w:r>
        <w:rPr>
          <w:sz w:val="28"/>
          <w:szCs w:val="28"/>
        </w:rPr>
        <w:t>_код лесничества_11_дата формирования файла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», расположенный по адресу: Имя диска: \VF123\GU25XLS\Код субъекта в папку «Загрузка»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диска – диск, на котором находятся папки для работы с программой PPP_Lesfond на 01.01.2025 (PPP_Lesfond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4_11, 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 xml:space="preserve">25_11,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23).</w:t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носить изменения в этот файл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прещено!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Нажмите кнопку «Импорт </w:t>
      </w:r>
      <w:r>
        <w:rPr>
          <w:sz w:val="28"/>
          <w:szCs w:val="28"/>
          <w:lang w:val="en-US"/>
        </w:rPr>
        <w:t>PP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esfond</w:t>
      </w:r>
      <w:r>
        <w:rPr>
          <w:sz w:val="28"/>
          <w:szCs w:val="28"/>
        </w:rPr>
        <w:t>», программа осуществит загрузку данных из файла и сформирует протокол загрузки:</w:t>
      </w:r>
    </w:p>
    <w:p>
      <w:pPr>
        <w:pStyle w:val="Normal"/>
        <w:ind w:left="72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8035" cy="1495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17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лучае, если необходима загрузка </w:t>
      </w:r>
      <w:r>
        <w:rPr>
          <w:sz w:val="28"/>
          <w:szCs w:val="28"/>
        </w:rPr>
        <w:t>сведений из базы данных старой версии АРМ в новую, необходимо поместить разархивированную базу данных в папку «Загрузка» и воспользоваться кнопкой «Импорт транспортного файла».</w:t>
      </w:r>
    </w:p>
    <w:p>
      <w:pPr>
        <w:pStyle w:val="Normal"/>
        <w:ind w:right="17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3" w:name="__RefHeading___Toc152922667"/>
      <w:bookmarkEnd w:id="13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4" w:name="__RefHeading___Toc152922668"/>
      <w:bookmarkEnd w:id="14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вода дополнительных данных по форме 13-ГЛР необходимо нажать кнопку «Ввод и редактирование данных лесничеств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 экране появится форма для заполнения данных с наименованием лесничества, выбранного ранее в главном меню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5893435" cy="3492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я серого цвета недоступны для ввода, они сформированы на основании загруженных данных из программы </w:t>
      </w:r>
      <w:r>
        <w:rPr>
          <w:color w:val="000000"/>
          <w:sz w:val="28"/>
          <w:szCs w:val="28"/>
          <w:lang w:val="en-US"/>
        </w:rPr>
        <w:t>PP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Lesfond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я белого цвета доступны для ввода, в них необходимо ввести недостающую информац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оде данных по строке 13, автоматически будет осуществлен пересчет строки 16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Важно! При отсутствии в лесничестве данных по строкам 13, 23, 33, 50, 51, 52, 53, необходимо выполнить загрузку данных по кнопке «Импорт </w:t>
      </w:r>
      <w:r>
        <w:rPr>
          <w:b/>
          <w:i/>
          <w:sz w:val="28"/>
          <w:szCs w:val="28"/>
          <w:lang w:val="en-US"/>
        </w:rPr>
        <w:t>PPP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Lesfond</w:t>
      </w:r>
      <w:r>
        <w:rPr>
          <w:b/>
          <w:i/>
          <w:sz w:val="28"/>
          <w:szCs w:val="28"/>
        </w:rPr>
        <w:t>», сформировать транспортный файл по кнопке «Получить данные для пересылки» и на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ходе в Главное окно по кнопке «Закрыть» происходит проверка введённых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color w:val="00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10000" cy="2171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Нет» на экране появится «ПротоколОшибок». Необходимо откорректировать введенные данные и повторно нажать кнопку «Закрыть» при завершении ввода данных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полнительной проверки введенных данных можно воспользоваться кнопкой «Контроль», расположенной в Главном окне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52922669"/>
      <w:bookmarkEnd w:id="15"/>
      <w:r>
        <w:rPr>
          <w:rFonts w:cs="Times New Roman" w:ascii="Times New Roman" w:hAnsi="Times New Roman"/>
          <w:i w:val="false"/>
        </w:rPr>
        <w:t>Экспорт.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/>
      </w:pPr>
      <w:bookmarkStart w:id="16" w:name="__RefHeading___Toc152922670"/>
      <w:bookmarkEnd w:id="16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0350" cy="1724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</w:rPr>
        <w:t>Для изменения даты отчёта нажмите «Нет».</w:t>
      </w:r>
      <w:r>
        <w:rPr>
          <w:sz w:val="28"/>
          <w:szCs w:val="28"/>
        </w:rPr>
        <w:t xml:space="preserve"> Выберите из списка в Главном окне необходимый период отчёта.</w:t>
      </w:r>
      <w:r>
        <w:rPr>
          <w:sz w:val="28"/>
        </w:rPr>
        <w:t xml:space="preserve"> 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сохраняе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в Главном окн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сничестве будут сформированы два файла с именем данного лесничества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тправки в территориальный орган государственной власти субъекта Российской Федерации: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ГЛР_Наименование лесничества_период отчет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-ГЛР_Алатырское_01.01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571" w:right="170" w:hanging="36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ля последующей загрузки данных лесничества во ФГИС ЛК: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ИС_13-ГЛР_Наименование лесничества_период отчета.xls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ИС_13-ГЛР_Алатырское_01.01.2025.xls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52922671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сведений лесничествами и последующей отправки в территориальный орган из леснич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сле нажатия кнопки «Получить данные для пересылки», появится сообщение «Период отчёта». </w:t>
      </w:r>
      <w:r>
        <w:rPr>
          <w:sz w:val="28"/>
        </w:rPr>
        <w:t xml:space="preserve">Для изменения даты отчёта нажмите «Нет». </w:t>
      </w:r>
      <w:r>
        <w:rPr>
          <w:sz w:val="28"/>
          <w:szCs w:val="28"/>
        </w:rPr>
        <w:t xml:space="preserve">Выберите из списка в Главном окне необходимый период отчёта. </w:t>
      </w:r>
      <w:r>
        <w:rPr>
          <w:sz w:val="28"/>
        </w:rPr>
        <w:t xml:space="preserve">Если дата отчёта выбрана верно нажмите «Д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будут отражены в названии транспортного фай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транспортного файла осуществляется контроль введённых данных. Необходимо отредактировать введённые данные, в случае наличия ошибок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шибок на экране появится сообщение «Создан транспортный файл «имя файла.mdb.zip» и помещён в папку АрхивыДляПересылк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перехода в указанную папку следует нажать на кнопку «Открыть папку «АрхивыДляПересылки»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сформирован файл с именем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b/>
          <w:sz w:val="28"/>
          <w:szCs w:val="28"/>
        </w:rPr>
        <w:t>БД_13_ГЛР_версия_С…С_Л…Л_дата периода отчёта.mdb.zip</w:t>
      </w:r>
      <w:r>
        <w:rPr>
          <w:sz w:val="28"/>
          <w:szCs w:val="28"/>
        </w:rPr>
        <w:t>,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firstLine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Д_13_ГЛР_версия_ Чувашская Республика-Чувашия_Алатырское_01.01.2025.</w:t>
      </w:r>
      <w:r>
        <w:rPr>
          <w:b/>
          <w:color w:val="000000"/>
          <w:sz w:val="22"/>
          <w:szCs w:val="22"/>
          <w:lang w:val="en-US"/>
        </w:rPr>
        <w:t>mdb</w:t>
      </w:r>
      <w:r>
        <w:rPr>
          <w:b/>
          <w:color w:val="000000"/>
          <w:sz w:val="22"/>
          <w:szCs w:val="22"/>
        </w:rPr>
        <w:t>.zip.</w:t>
      </w:r>
    </w:p>
    <w:p>
      <w:pPr>
        <w:pStyle w:val="Normal"/>
        <w:ind w:firstLine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851"/>
        <w:jc w:val="both"/>
        <w:rPr/>
      </w:pPr>
      <w:bookmarkStart w:id="18" w:name="_Начало_работы"/>
      <w:r>
        <w:rPr>
          <w:sz w:val="28"/>
          <w:szCs w:val="28"/>
        </w:rPr>
        <w:t>Этот файл необходимо отправить в вышестоящий орган субъекта РФ.</w:t>
      </w:r>
      <w:bookmarkEnd w:id="18"/>
    </w:p>
    <w:sectPr>
      <w:footerReference w:type="default" r:id="rId9"/>
      <w:footerReference w:type="first" r:id="rId10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55:00Z</dcterms:created>
  <dc:creator>Дергунова Виктория Сергеевна</dc:creator>
  <dc:description/>
  <cp:keywords/>
  <dc:language>en-US</dc:language>
  <cp:lastModifiedBy>Калуцких Ирина Александровна</cp:lastModifiedBy>
  <cp:lastPrinted>2016-11-14T10:59:00Z</cp:lastPrinted>
  <dcterms:modified xsi:type="dcterms:W3CDTF">2025-12-30T08:43:00Z</dcterms:modified>
  <cp:revision>25</cp:revision>
  <dc:subject/>
  <dc:title>ФГУП «РОСЛЕСИНФОРГ»</dc:title>
</cp:coreProperties>
</file>